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6232"/>
        <w:gridCol w:w="1891"/>
        <w:gridCol w:w="899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623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EC3037</w:t>
            </w:r>
          </w:p>
        </w:tc>
        <w:tc>
          <w:tcPr>
            <w:tcW w:w="189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89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CAD FOR VLSI CIRCUITS</w:t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89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4"/>
        <w:gridCol w:w="108"/>
        <w:gridCol w:w="668"/>
        <w:gridCol w:w="6507"/>
        <w:gridCol w:w="1136"/>
        <w:gridCol w:w="959"/>
      </w:tblGrid>
      <w:tr>
        <w:trPr>
          <w:trHeight w:val="132" w:hRule="atLeast"/>
        </w:trPr>
        <w:tc>
          <w:tcPr>
            <w:tcW w:w="7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5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velop the flow chart for new physical design cycle and explains its concepts in detail for CAD VLSI design?</w:t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7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3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74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bookmarkStart w:id="0" w:name="_GoBack"/>
            <w:bookmarkEnd w:id="0"/>
            <w:r>
              <w:rPr/>
              <w:t>Sketch ‘Y’ chart for VLSI design tools and explain all the models in detail relevant to Computer aided design?</w:t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774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difference between full custom design and semicustom design?</w:t>
              <w:tab/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</w:tr>
      <w:tr>
        <w:trPr>
          <w:trHeight w:val="90" w:hRule="atLeast"/>
        </w:trPr>
        <w:tc>
          <w:tcPr>
            <w:tcW w:w="7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depth first search algorithm and explain the same with the sample pseudo code for CAD VLSI design?</w:t>
              <w:tab/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3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tractable and intractable problem in VLSI Design? Explain in detail with an example?</w:t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ore the importance of essential hardware components  involved in synthesis.</w:t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ze the gate level modeling and simulation with an example in CAD?</w:t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3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reate a multi level logical synthesis flow diagram and explain its importance in CAD.</w:t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velop a conditional data flow  process in high level synthesis and discuss in detail?</w:t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ze the different design styles present in partitioning in VLSI and explain the same in detail?</w:t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vestigate the types of Routing process involved in CAD VLSI design?</w:t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8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27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placement? Discuss different levels of placement present in CAD VLSI with relevant diagrams?</w:t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late the design rule check in VLSI CAD automation and discuss in detail.</w:t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55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55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monstrate the importance of Physical design automation in CAD VLSI with suitable example? </w:t>
            </w:r>
          </w:p>
        </w:tc>
        <w:tc>
          <w:tcPr>
            <w:tcW w:w="113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95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NoSpacingChar" w:customStyle="1">
    <w:name w:val="No Spacing Char"/>
    <w:link w:val="NoSpacing"/>
    <w:uiPriority w:val="1"/>
    <w:qFormat/>
    <w:locked/>
    <w:rsid w:val="003f3367"/>
    <w:rPr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basedOn w:val="Normal"/>
    <w:link w:val="NoSpacingChar"/>
    <w:uiPriority w:val="1"/>
    <w:qFormat/>
    <w:rsid w:val="003f3367"/>
    <w:pPr/>
    <w:rPr>
      <w:rFonts w:ascii="Calibri" w:hAnsi="Calibri" w:eastAsia="Calibri" w:cs="" w:asciiTheme="minorHAnsi" w:cstheme="minorBidi" w:eastAsiaTheme="minorHAnsi" w:hAnsiTheme="minorHAnsi"/>
      <w:sz w:val="22"/>
      <w:szCs w:val="22"/>
      <w:lang w:bidi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5D818DF-BB70-4E68-8A94-102CF18CFC8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  <Pages>1</Pages>
  <Words>257</Words>
  <Characters>1467</Characters>
  <CharactersWithSpaces>1721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1:00:00Z</dcterms:created>
  <dc:creator>Ku</dc:creator>
  <dc:description/>
  <dc:language>en-US</dc:language>
  <cp:lastModifiedBy>Admin</cp:lastModifiedBy>
  <cp:lastPrinted>2016-09-22T05:18:00Z</cp:lastPrinted>
  <dcterms:modified xsi:type="dcterms:W3CDTF">2018-05-15T05:1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